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13" w:before="0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/>
      </w:pPr>
      <w:r>
        <w:rPr>
          <w:rFonts w:ascii="PF DinDisplay Pro" w:hAnsi="PF DinDisplay Pro"/>
          <w:b/>
          <w:bCs/>
          <w:i/>
          <w:color w:val="000000"/>
          <w:sz w:val="44"/>
          <w:szCs w:val="44"/>
        </w:rPr>
        <w:t>TECHNICKÁ ZPRÁVA -ÚSTŘEDNÍ VYTÁPĚNÍ</w:t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>
          <w:rFonts w:ascii="PF DinDisplay Pro" w:hAnsi="PF DinDisplay Pro"/>
          <w:i/>
          <w:i/>
          <w:color w:val="000000"/>
          <w:sz w:val="36"/>
          <w:szCs w:val="36"/>
        </w:rPr>
      </w:pPr>
      <w:r>
        <w:rPr>
          <w:rFonts w:ascii="PF DinDisplay Pro" w:hAnsi="PF DinDisplay Pro"/>
          <w:i/>
          <w:color w:val="000000"/>
          <w:sz w:val="36"/>
          <w:szCs w:val="36"/>
        </w:rPr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36"/>
          <w:szCs w:val="36"/>
        </w:rPr>
        <w:t>MATEŘSKÁ ŠKOLA DĚČÍN IX</w:t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>
          <w:rFonts w:ascii="PF DinDisplay Pro" w:hAnsi="PF DinDisplay Pro"/>
          <w:i/>
          <w:i/>
          <w:color w:val="000000"/>
          <w:sz w:val="36"/>
          <w:szCs w:val="36"/>
        </w:rPr>
      </w:pPr>
      <w:r>
        <w:rPr>
          <w:rFonts w:ascii="PF DinDisplay Pro" w:hAnsi="PF DinDisplay Pro"/>
          <w:i/>
          <w:color w:val="000000"/>
          <w:sz w:val="36"/>
          <w:szCs w:val="36"/>
        </w:rPr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>
          <w:rFonts w:ascii="PF DinDisplay Pro" w:hAnsi="PF DinDisplay Pro"/>
          <w:i/>
          <w:i/>
          <w:color w:val="000000"/>
          <w:sz w:val="36"/>
          <w:szCs w:val="36"/>
        </w:rPr>
      </w:pPr>
      <w:r>
        <w:rPr>
          <w:rFonts w:ascii="PF DinDisplay Pro" w:hAnsi="PF DinDisplay Pro"/>
          <w:i/>
          <w:color w:val="000000"/>
          <w:sz w:val="36"/>
          <w:szCs w:val="36"/>
        </w:rPr>
      </w:r>
    </w:p>
    <w:p>
      <w:pPr>
        <w:pStyle w:val="Normal"/>
        <w:widowControl w:val="false"/>
        <w:bidi w:val="0"/>
        <w:spacing w:lineRule="exact" w:line="440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36"/>
          <w:szCs w:val="36"/>
        </w:rPr>
        <w:t>ÚSTŘEDNÍ VYTÁPĚNÍ</w:t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13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360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1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Koncepce zásobení teplem </w:t>
      </w:r>
    </w:p>
    <w:p>
      <w:pPr>
        <w:pStyle w:val="Normal"/>
        <w:widowControl w:val="false"/>
        <w:bidi w:val="0"/>
        <w:spacing w:lineRule="exact" w:line="213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V projektu se řeší výměna stávající dožilé VS za novou a výměna stávajících rozvodů topení a otopných těles. Současně bude řešen nový zdroj teplé vody pro potřebu MŠ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2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  <w:u w:val="single"/>
        </w:rPr>
        <w:t xml:space="preserve">Systém vytápění 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ytápění je řešeno jako teplovodní nízkotlaké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nuceným oběhem topné vody. Vytápění bude rozděleno do dvou samostatně řízených okruhů dle podlaží. Ohřev TUV bude řešen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deskovém výměníku VS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akumulačním zásobníkem 300 l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i/>
          <w:color w:val="000000"/>
          <w:sz w:val="28"/>
          <w:szCs w:val="28"/>
        </w:rPr>
        <w:t>3.0 Podklady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b/>
          <w:b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iCs/>
          <w:color w:val="000000"/>
          <w:sz w:val="28"/>
          <w:szCs w:val="28"/>
        </w:rPr>
        <w:t xml:space="preserve">Při návrhu vytápění byly použity tyto podklady: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Projekt stavební části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Zadání a požadavky investora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Podklady od výrobců UT zařízení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iCs/>
          <w:color w:val="000000"/>
          <w:sz w:val="28"/>
          <w:szCs w:val="28"/>
        </w:rPr>
        <w:t xml:space="preserve">- Normy: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EN 12831 – Výpočet tepelných ztrát budov při ústředním vytápění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70 0540 – Tepelně technické vlastnosti stavebních konstrukcí a budov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EN 15316-3 – Ohřívání užitkové vody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38 3350 – Zásobování teplem. Všeobecné zásady.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06 0220 – Ústřední vytápění. Dynamické stavy.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06 0310 – Ústřední vytápění. Projektování a montáž.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06 0830 – Tepelné soustavy v budovách – Zabezpečovací zařízení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06 1102 – Otopná tělesa – navrhování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- ČSN 73 4201 – Komíny a kouřovody – navrhování, provádění a připojování spotřebičů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Projektová dokumentace je zpracovaná podle zákona č. 183/2006 Sb. a vyhlášky č. 499/2006 Sb. a vyhlášky  268/2009 Sb. (změna 20/2012)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4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Tepelné ztráty 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Spotřeba tepla pro vytápění byla vypočtena podle ČSN 06 0210 a ČSN EN 12831.   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Délka topného období</w:t>
        <w:tab/>
        <w:tab/>
        <w:tab/>
        <w:t>222 dnů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Charakteristické číslo budovy</w:t>
        <w:tab/>
        <w:tab/>
        <w:t>12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enkovní teplota</w:t>
        <w:tab/>
        <w:tab/>
        <w:tab/>
        <w:tab/>
        <w:t>-12°C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epelná ztráta na vytápění</w:t>
        <w:tab/>
        <w:tab/>
        <w:t>31 kW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eplotní spád topení</w:t>
        <w:tab/>
        <w:tab/>
        <w:tab/>
        <w:t>70/50°C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eplota pro ohřev TUV</w:t>
        <w:tab/>
        <w:tab/>
        <w:tab/>
        <w:t>55°C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Plnící tlak </w:t>
        <w:tab/>
        <w:tab/>
        <w:tab/>
        <w:tab/>
        <w:tab/>
        <w:t>1,5 bar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Otevírací tlak poj.ventilu</w:t>
        <w:tab/>
        <w:tab/>
        <w:tab/>
        <w:t>2,5 bar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5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Zdroj tepla a strojovna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Zdrojem tepla pro vytápění a přípravu teplé vody bude teplovodní nízkotlaká výměníková stanice do 110°C., Systherm s.r.o. Sympatik.    VS bude dodána jako typový celek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dvěma deskovými výměníky a kompletními    regulačními a zabezpečovacími prvky. Na VS naváže periferie navržená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této PD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opné okruhy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Okruhy topení pro jednotlivá podlaží budou vybaveny čerpadly Wilo Yonos  Pico 15/1-6 se zpětnou klapkou a filtrem.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každém podlaží bude osazen prostorový termostat pro ovládání příslušného čerpadla okruhu.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Rozvod potrubí topného systému je navržen horizontální, dvoutrubkový, protiproudý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Hlavní svislé rozvody topné vody budou vedeny do jednotlivých podlaží, kde budou pokračovat horizontálním rozvodem . Rozvody budou vedeny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podlahách a obvodových stěnách a budou opatřeny izolačními pouzdry.  Rozvod topení bude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1.PP veden pod stropem, ostatní rozvody v podlahách.. Napojení jednotlivých těles bude provedeno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ležatého rozvodu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Rozvody budou z měděného potrubí. Potrubí bude opatřeno izolací a chráněno proti poškození a otěru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prostupech zdivem.  Délková kompenzace potrubí bude zajištěna ohyby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Ohřívač vody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eplá voda bude dodávána pro 42 dětí včetně provozu    kuchyně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množství 42 x 60 l=2520 l/den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UV bude zajištěna napojením na deskový výměník o minimálním výkonu 20 kW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akumulační nádobou Regulus PS300 N+. Teplota vody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výměníku bude 55°C a bude dále teplotně upravována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6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Pojistné zařízení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Pojistné zařízení je součástí dodávky VS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¨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7.0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Otopná tělesa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objektu MŠ budou osazena desková otopná tělesa Korado Maternelle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připojení VK a VKL v provedení se spodním napojením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U deskových otopných těles v provedení VK a VKL bude součástí dodávky tělesa na přívodu ventilová vložka (s šesti stupni nastavení), na kterou se pouze osadí termostatická hlavice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Napojení deskových otopných těles bude provedeno pomocí regulačního ventilu (nastavení 0,2 až 4,0), který bude umístěn na přívodním i zpětném potrubí. Všechna tělesa budou osazena termostatickou hlavicí.    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Na všech tělesech budou osazeny odvzdušňovací ventily a u těles osazených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 nejnižších částech otopného systému vypouštěcí kohouty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8.0 Doplňování vody do systému 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 prostoru  VS bude možné napouštění a doplňování vody do systému ústředního topení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CZT. . Připojení bude provedeno hadicí napojenou na vodovod. Plnící tlak ve studeném stavu bude 1,5 bar. 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93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            </w:t>
      </w: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9.0 Regulace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Základní regulace je součástí dodávky VS. Mimo dodávku budou osazeny prostorové termostaty a Aquamix prop úpravu teploty TUV.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i/>
          <w:color w:val="000000"/>
          <w:sz w:val="28"/>
          <w:szCs w:val="28"/>
        </w:rPr>
        <w:tab/>
      </w:r>
      <w:r>
        <w:rPr>
          <w:rFonts w:ascii="PF DinDisplay Pro" w:hAnsi="PF DinDisplay Pro"/>
          <w:b/>
          <w:bCs/>
          <w:i/>
          <w:color w:val="000000"/>
          <w:sz w:val="28"/>
          <w:szCs w:val="28"/>
          <w:u w:val="single"/>
        </w:rPr>
        <w:t xml:space="preserve">10.0 Obsluha 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Systém topného okruhu vytápění s automatickou regulací potřebuje občasnou kontrolu jednoho zaškoleného pracovníka s provozním řádem otopné soustavy, kromě pracovníků při technické údržbě zařízení a údržbě před započetím topné sezóny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  <w:u w:val="single"/>
        </w:rPr>
        <w:t xml:space="preserve">11.0 Bezpečnost a ochrana zdraví při práci 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Navržené objekty jsou z hlediska realizace i provozu v souladu s obecně platnými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normami a předpisy. Při provádění stavby a při následném provozu je nutné tyto normy nadále respektovat. Projekt byl zpracován podle platných ČSN, hygienických a bezpečnostních předpisů. Veškeré práce při montáži je třeba provádět v souladu s ČSN 06 03 10 při dodržení předpisů o bezpečnosti práce a předpisů o hygieně práce v souladu s ČSN 73 60 05. Tlakové expanzní nádoby budou v souladu s ČSN 69 00 12 čl.26.    Montážní práce ve výškách budou prováděny v souladu s vyhláškou ČÚBP a ČBÚ č. 324/1990 Sb. Při práci ve výškách nad 1,5 m musí být pracovník zajištěn vhodným způsobem proti pádu atd. Dále provádět školení o bezpečnosti práce. Při svařování dbát bezpečnostních norem ČSN 050630 a 050610.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>
          <w:rFonts w:ascii="PF DinDisplay Pro" w:hAnsi="PF DinDisplay Pro"/>
          <w:b/>
          <w:b/>
          <w:bCs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12.0 Zkoušky zařízení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odle ČSN 06 03 10 bude provedeno odzkoušení zařízení. Před vyzkoušením a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uvedením do provozu musí být každé zařízení proplachováno a naplněno vodou podle ČSN 38 3350. Všechny zkoušky se provádí za účasti investora a zapíší se do stavebního deníku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- Zkouška těsnosti pro provozní přetlak 300 kPa.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- Zkouška provozní dilatační a topná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13.0 Zvláštní požadavky a podmínky</w:t>
      </w:r>
    </w:p>
    <w:p>
      <w:pPr>
        <w:pStyle w:val="Normal"/>
        <w:widowControl w:val="false"/>
        <w:bidi w:val="0"/>
        <w:spacing w:lineRule="auto" w:line="276" w:before="0" w:after="0"/>
        <w:ind w:left="141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 </w:t>
      </w:r>
      <w:r>
        <w:rPr>
          <w:rFonts w:ascii="PF DinDisplay Pro" w:hAnsi="PF DinDisplay Pro"/>
          <w:i/>
          <w:color w:val="000000"/>
          <w:sz w:val="28"/>
          <w:szCs w:val="28"/>
        </w:rPr>
        <w:t>Pokud se provádí jakékoli práce v místech, kde je předpoklad výskytu nepřístupných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nebo bez bourání neprokázaných tras jiných vedení, je povinností investora nechat vytýčit tato vedení, případně je zabezpečit nebo vypnout. Tato podmínka se vztahuje jak na vedení uložená v zemi, tak na vedení uložená pod zakrytými konstrukcemi /stěny, podlahy/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ři průchodu instalací stavební konstrukcí je nutno využít předem provedených</w:t>
        <w:tab/>
        <w:t xml:space="preserve"> otvorů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okud je nezbytné procházet stavební konstrukcí mimo otvory, je nutno si vyžádat písemný souhlas zpracovatele statiky. Bez tohoto souhlasu se nesmí otvory provádět.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ři předání stavby bude povinností dodavatele montážních prací předat odběrateli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dokumentaci skutečného provedení, technické podmínky provozu strojů a zařízení a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manipulační řád pro všechny systémy dodávky. Na základě těchto podkladů si uživatel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zpracuje provozní řád pro každou provozní soustavu.</w:t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okud budou provedeny na stavbě jakékoli změny, odlišující se od projektové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dokumentace, je nutné tyto změny konzultovat s projektantem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okud budou zjištěny odlišnosti od údajů uvedených v projektu, je nutné se spojit s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rojektantem a provést případné korekce podle skutečného stavu. Pokud provede dodavatel    stavby jakékoli změny odlišující se od zpracované platné projektové dokumentace bez písemného svolení projektanta, přebírá plnou zodpovědnost za dodávku v plném rozsahu.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440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44"/>
          <w:szCs w:val="44"/>
        </w:rPr>
        <w:t>TECHNICKÁ ZPRÁVA – VODOVOD A KANALIZACE</w:t>
      </w:r>
    </w:p>
    <w:p>
      <w:pPr>
        <w:pStyle w:val="Normal"/>
        <w:widowControl w:val="false"/>
        <w:bidi w:val="0"/>
        <w:spacing w:lineRule="exact" w:line="440" w:before="0" w:after="0"/>
        <w:ind w:left="0" w:right="0" w:hanging="0"/>
        <w:rPr>
          <w:rFonts w:ascii="PF DinDisplay Pro" w:hAnsi="PF DinDisplay Pro"/>
          <w:i/>
          <w:i/>
          <w:color w:val="000000"/>
          <w:sz w:val="36"/>
          <w:szCs w:val="36"/>
        </w:rPr>
      </w:pPr>
      <w:r>
        <w:rPr>
          <w:rFonts w:ascii="PF DinDisplay Pro" w:hAnsi="PF DinDisplay Pro"/>
          <w:i/>
          <w:color w:val="000000"/>
          <w:sz w:val="36"/>
          <w:szCs w:val="36"/>
        </w:rPr>
      </w:r>
    </w:p>
    <w:p>
      <w:pPr>
        <w:pStyle w:val="Normal"/>
        <w:widowControl w:val="false"/>
        <w:bidi w:val="0"/>
        <w:spacing w:lineRule="auto" w:line="276" w:before="0" w:after="0"/>
        <w:ind w:left="773" w:right="0" w:hanging="0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VODOVOD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 w:before="0" w:after="0"/>
        <w:ind w:left="1358" w:right="0" w:hanging="585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Všeobecně</w:t>
      </w:r>
    </w:p>
    <w:p>
      <w:pPr>
        <w:pStyle w:val="Normal"/>
        <w:widowControl w:val="false"/>
        <w:bidi w:val="0"/>
        <w:spacing w:lineRule="auto" w:line="276" w:before="0" w:after="0"/>
        <w:ind w:left="77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PD řeší rekonstrukci domovního vodovodu studené i teplé vody os vodoměru k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výtokovým armaturám. Oproti stávajícímu vodovodu byly zvoleny nové, výhodnější trasy a byla přidána regulace TUV a CTUV.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>
          <w:rFonts w:ascii="PF DinDisplay Pro" w:hAnsi="PF DinDisplay Pro" w:cs="Helvetica"/>
          <w:i/>
          <w:i/>
          <w:color w:val="000000"/>
          <w:sz w:val="28"/>
          <w:szCs w:val="28"/>
        </w:rPr>
      </w:pPr>
      <w:r>
        <w:rPr>
          <w:rFonts w:cs="Helvetica"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 w:before="0" w:after="0"/>
        <w:ind w:left="1358" w:right="0" w:hanging="585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Technické řešení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Od vodoměru bude veden pod stropem 1.PP nový vodovod do VS. Bude provedeno napojení vodovodu na VS a na akumulační nádobu TUV.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 xml:space="preserve">Je řešen požadavek na dodávku vody o dvou konstantních teplotách, a to 45°C pro umývárny dětí a 55°C pro potřebu kuchyně.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Teplota 55°C bude trvale dodávána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deskového výměníku do akumulační nádrže a bude odděleným rozvodem vedena do kuchyně.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Voda pro umývárny bude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akumulační nádrže odebírána přes směšovací armaturu Aquamix DN20 a bude směšována se studenou vodou na teplotu 45°C.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Rozvod teplé vody pro umývárny bude doplněn cirkulací s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čerpadlem Wilo Nova Z15.</w:t>
      </w:r>
    </w:p>
    <w:p>
      <w:pPr>
        <w:pStyle w:val="PlainText"/>
        <w:bidi w:val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Rozvody vody budou vedeny ve stěnách a podlahách a budou opatřena izolačními pouzdry nebo návleky.</w:t>
      </w:r>
      <w:r>
        <w:rPr>
          <w:rFonts w:cs="Tahoma" w:ascii="PF DinDisplay Pro" w:hAnsi="PF DinDisplay Pro"/>
          <w:i/>
          <w:sz w:val="28"/>
          <w:szCs w:val="28"/>
        </w:rPr>
        <w:t xml:space="preserve"> . </w:t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>
          <w:rFonts w:ascii="PF DinDisplay Pro" w:hAnsi="PF DinDisplay Pro"/>
          <w:i/>
          <w:i/>
          <w:sz w:val="28"/>
          <w:szCs w:val="28"/>
        </w:rPr>
      </w:pPr>
      <w:r>
        <w:rPr>
          <w:rFonts w:ascii="PF DinDisplay Pro" w:hAnsi="PF DinDisplay Pro"/>
          <w:i/>
          <w:sz w:val="28"/>
          <w:szCs w:val="28"/>
        </w:rPr>
      </w:r>
    </w:p>
    <w:p>
      <w:pPr>
        <w:pStyle w:val="PlainText"/>
        <w:bidi w:val="0"/>
        <w:ind w:left="693" w:right="0" w:hanging="0"/>
        <w:rPr/>
      </w:pPr>
      <w:r>
        <w:rPr>
          <w:rFonts w:ascii="PF DinDisplay Pro" w:hAnsi="PF DinDisplay Pro"/>
          <w:i/>
          <w:sz w:val="28"/>
          <w:szCs w:val="28"/>
        </w:rPr>
        <w:t>Připojení zásobníku bude provedeno dle ČSN 06 0830, pomocí ventilu DN32, zpětného ventil ZV32, pojistného ventilu PV25 a zkušebního kohoutu VK 15.</w:t>
      </w:r>
    </w:p>
    <w:p>
      <w:pPr>
        <w:pStyle w:val="PlainText"/>
        <w:bidi w:val="0"/>
        <w:ind w:left="693" w:right="0" w:hanging="0"/>
        <w:rPr/>
      </w:pPr>
      <w:r>
        <w:rPr>
          <w:rFonts w:ascii="PF DinDisplay Pro" w:hAnsi="PF DinDisplay Pro"/>
          <w:i/>
          <w:sz w:val="28"/>
          <w:szCs w:val="28"/>
        </w:rPr>
        <w:t xml:space="preserve">Od boileru TUV bude proveden rozvod studené vody, teplé vody a CTUV potrubím Ekoplastik. </w:t>
      </w:r>
    </w:p>
    <w:p>
      <w:pPr>
        <w:pStyle w:val="PlainText"/>
        <w:bidi w:val="0"/>
        <w:ind w:left="693" w:right="0" w:hanging="0"/>
        <w:rPr/>
      </w:pPr>
      <w:r>
        <w:rPr>
          <w:rFonts w:cs="Tahoma" w:ascii="PF DinDisplay Pro" w:hAnsi="PF DinDisplay Pro"/>
          <w:i/>
          <w:sz w:val="28"/>
          <w:szCs w:val="28"/>
        </w:rPr>
        <w:t>Vodovod bude    proveden dle ČSN EN 806-4 a změny ČSN 73 6660 - Vnitřní vodovody pro rozvod vody určené k lidské spotřebě.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firstLine="693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>KANALIZACE</w:t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0"/>
        <w:ind w:left="693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Splašková voda bude odvedena dvěma hlavními svislými svody, odvětranými nad střechu. Tyto svody budou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1.PP spojeny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čistící šachtě PVC400  R1Š a napojeny na stávající ležatou kanalizaci do RŠ. Do kanalizace budou napojeny všechny zařizovací předměty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podlažích,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1.PP budou osazeny podlahové vpusti pro odvod vody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VS a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venkovní vpusti pod schodištěm. Dále budou provedeny přípojky pro pračku a sušičku. Ležatý rozvod bude veden v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minimálním spádu 3%, přípoj do RŠ minimálně 2%.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i/>
          <w:color w:val="000000"/>
          <w:sz w:val="28"/>
          <w:szCs w:val="28"/>
        </w:rPr>
        <w:t>Kanalizace bude provedena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>odpadních trub hrdlových    PVC  spojovaných na gumové kroužky. Přípoj DN200 do RŠ bude proveden z</w:t>
      </w:r>
      <w:r>
        <w:rPr>
          <w:rFonts w:cs="Cambria" w:ascii="Cambria" w:hAnsi="Cambria"/>
          <w:i/>
          <w:color w:val="000000"/>
          <w:sz w:val="28"/>
          <w:szCs w:val="28"/>
        </w:rPr>
        <w:t> </w:t>
      </w:r>
      <w:r>
        <w:rPr>
          <w:rFonts w:ascii="PF DinDisplay Pro" w:hAnsi="PF DinDisplay Pro"/>
          <w:i/>
          <w:color w:val="000000"/>
          <w:sz w:val="28"/>
          <w:szCs w:val="28"/>
        </w:rPr>
        <w:t xml:space="preserve">hrdlových trub PVC200KG.  </w:t>
      </w:r>
    </w:p>
    <w:p>
      <w:pPr>
        <w:pStyle w:val="Normal"/>
        <w:widowControl w:val="false"/>
        <w:bidi w:val="0"/>
        <w:spacing w:lineRule="auto" w:line="276" w:before="0" w:after="0"/>
        <w:ind w:left="720" w:right="0" w:hanging="0"/>
        <w:rPr/>
      </w:pPr>
      <w:r>
        <w:rPr>
          <w:rFonts w:ascii="PF DinDisplay Pro" w:hAnsi="PF DinDisplay Pro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276" w:before="0" w:after="0"/>
        <w:ind w:left="773" w:right="0" w:hanging="0"/>
        <w:rPr>
          <w:rFonts w:ascii="PF DinDisplay Pro" w:hAnsi="PF DinDisplay Pro"/>
          <w:i/>
          <w:i/>
          <w:color w:val="000000"/>
          <w:sz w:val="28"/>
          <w:szCs w:val="28"/>
        </w:rPr>
      </w:pPr>
      <w:r>
        <w:rPr>
          <w:rFonts w:ascii="PF DinDisplay Pro" w:hAnsi="PF DinDisplay Pro"/>
          <w:i/>
          <w:color w:val="000000"/>
          <w:sz w:val="28"/>
          <w:szCs w:val="28"/>
        </w:rPr>
      </w:r>
    </w:p>
    <w:p>
      <w:pPr>
        <w:sectPr>
          <w:type w:val="nextPage"/>
          <w:pgSz w:w="11893" w:h="16838"/>
          <w:pgMar w:left="666" w:right="694" w:gutter="0" w:header="0" w:top="666" w:footer="0" w:bottom="17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 w:before="0" w:after="0"/>
        <w:ind w:left="773" w:right="0" w:hanging="0"/>
        <w:rPr>
          <w:rFonts w:ascii="PF DinDisplay Pro" w:hAnsi="PF DinDisplay Pro" w:cs="Helvetica"/>
          <w:i/>
          <w:i/>
          <w:color w:val="000000"/>
          <w:sz w:val="28"/>
          <w:szCs w:val="28"/>
        </w:rPr>
      </w:pPr>
      <w:r>
        <w:rPr>
          <w:rFonts w:cs="Helvetica" w:ascii="PF DinDisplay Pro" w:hAnsi="PF DinDisplay Pro"/>
          <w:i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6838" w:h="11893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F DinDisplay Pro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0"/>
      <w:lvlJc w:val="left"/>
      <w:pPr>
        <w:tabs>
          <w:tab w:val="num" w:pos="0"/>
        </w:tabs>
        <w:ind w:left="1358" w:hanging="58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78" w:hanging="58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3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1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3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3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3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3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ProsttextChar">
    <w:name w:val="Prostý text Char"/>
    <w:basedOn w:val="DefaultParagraphFont"/>
    <w:qFormat/>
    <w:rPr>
      <w:rFonts w:ascii="Courier New" w:hAnsi="Courier New"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25</Words>
  <Characters>9131</Characters>
  <CharactersWithSpaces>7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53:00Z</dcterms:created>
  <dc:creator>Topení</dc:creator>
  <dc:description/>
  <dc:language>en-US</dc:language>
  <cp:lastModifiedBy/>
  <cp:lastPrinted>2018-09-27T13:39:00Z</cp:lastPrinted>
  <dcterms:modified xsi:type="dcterms:W3CDTF">2019-11-11T19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M</vt:lpwstr>
  </property>
</Properties>
</file>